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80200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ТАТАРСКОГО СЕЛЬСКОГО ПОСЕЛЕНИЯ</w:t>
        <w:br/>
        <w:t>МОНАСТЫРЩИНСКОГО РАЙОНА  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2"/>
        </w:rPr>
      </w:pPr>
      <w:r>
        <w:rPr>
          <w:sz w:val="28"/>
          <w:szCs w:val="28"/>
        </w:rPr>
        <w:t xml:space="preserve">от 11марта 2020 г. №14   </w:t>
      </w:r>
    </w:p>
    <w:p>
      <w:pPr>
        <w:pStyle w:val="Normal"/>
        <w:tabs>
          <w:tab w:val="clear" w:pos="708"/>
          <w:tab w:val="left" w:pos="722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лана (программы)  по противодействию коррупции в Администрации  Татарского сельского  поселения Монастырщинского района  Смоленской  области  на  2020-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указом Президента Российской Федерации от 29 июня 2018 года № 378 «О национальном плане противодействия коррупции на 2020-2022 годы», в целях проведения эффективной политики по предупреждению коррупции в Администрации  Татарского сельского поселения  Монастырщинского района  Смоленской  области  и  ее  проявлений во всех сферах жизнедеятельности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 План (программу) по противодействию коррупции в Администрации Татарского сельского поселения Монастырщинского района  Смоленской  области  на  2020-2022  годы  согласно  приложению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  распоряжение в  печатном  средстве  массовой информации «Информационный вестник Татарского сельского поселения»  и разместить в сети «Интернет» на официальном сайте Администрации Татарского сельского поселения Монастырщинского района Смоленской области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 за исполнением  настоящего  распоряжения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ат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стырщ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 области                                                                             </w:t>
      </w:r>
      <w:r>
        <w:rPr>
          <w:b/>
          <w:sz w:val="28"/>
          <w:szCs w:val="28"/>
        </w:rPr>
        <w:t>Е.С. Мура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5" w:type="dxa"/>
        <w:jc w:val="left"/>
        <w:tblInd w:w="-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5395"/>
        <w:gridCol w:w="4820"/>
      </w:tblGrid>
      <w:tr>
        <w:trPr/>
        <w:tc>
          <w:tcPr>
            <w:tcW w:w="539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21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1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  <w:p>
            <w:pPr>
              <w:pStyle w:val="Normal"/>
              <w:spacing w:lineRule="atLeast" w:line="21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  <w:p>
            <w:pPr>
              <w:pStyle w:val="Normal"/>
              <w:spacing w:lineRule="atLeast" w:line="21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ряжением      Администрации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bCs/>
                <w:sz w:val="28"/>
                <w:szCs w:val="28"/>
              </w:rPr>
              <w:t>Татарского                         сельского поселения          Монастырщинского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      Смоленской        области</w:t>
            </w:r>
          </w:p>
          <w:p>
            <w:pPr>
              <w:pStyle w:val="Normal"/>
              <w:spacing w:lineRule="atLeast" w:line="360"/>
              <w:textAlignment w:val="baseline"/>
              <w:rPr>
                <w:color w:val="44444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1марта 2020 г. №14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тиводействию  коррупции в Администрации  Татарского сельского поселения  Монастырщинского района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0-2022 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83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муниципальных нормативно-правовых актов  о  мерах  по  противодействию коррупции на территории Татарского сельского поселения  и  внесение  изменений  и дополнений  в 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установленном порядке антикоррупционной экспертизы проектов нормативных правовых актов и нормативных правовых актов Администрации сельского поселения, решений Совета депутатов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 и подготовки резерва кадров для замещения муниципальных должностей и должностей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рганизация публикаций в печатном средстве массовой информации «Информационный вестник Татарского сельского поселения» по  вопросам  профилактики  коррупции  в  Администрации 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анализа обращений граждан на предмет  наличия информации о фактах коррупции со стороны лиц, замещающих должности муниципальной службы и муниципальных служащих органов местного самоуправления </w:t>
            </w:r>
            <w:r>
              <w:rPr>
                <w:sz w:val="28"/>
                <w:szCs w:val="28"/>
              </w:rPr>
              <w:t xml:space="preserve">Татарского </w:t>
            </w:r>
            <w:r>
              <w:rPr>
                <w:bCs/>
                <w:sz w:val="28"/>
                <w:szCs w:val="28"/>
              </w:rPr>
              <w:t xml:space="preserve">сельского поселен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 проведения заседаний комиссии  по  соблюдению  требований  к служебному  поведения  муниципальных служащих  и урегулированию конфликта интересов  (при  их 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определенными Перечнем, сведений о доходах, расходах, об имуществе и обязательствах имуществе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Монастырщ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-ный законода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м 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щение сведений о доходах, расходах, об имуществе и обязательствах имущественного характера муниципальных служащих и членов их семей на официальном сайте Администрации </w:t>
            </w:r>
            <w:r>
              <w:rPr>
                <w:sz w:val="28"/>
                <w:szCs w:val="28"/>
              </w:rPr>
              <w:t xml:space="preserve">Татарского </w:t>
            </w: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абочих дней со дня истечения срока, установленного для предоставления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екта плана мероприятий по противодействию   коррупции  в Администрации  </w:t>
            </w: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ельского поселения  на 2022-2024 годы, размещение его на официальном сайте в информационно-телекоммуникационной сети «Интернет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открытых  аукционов в электронной форме при размещении муниципального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Администрации 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утверждение процедуры  информирования граждан и предпринимателей  через  средства массовой информации и (или) Интернет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 возможности заключения договоров аренды муниципального недвижимого имущества, свободных помещениях, земельных участков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 предстоящих торгах по продаже, представлению в аренду муниципального имущества и результатах проведенных торг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я о передаваемых в аренду объектах размещается на официальном сайте </w:t>
            </w:r>
            <w:r>
              <w:rPr>
                <w:bCs/>
                <w:sz w:val="28"/>
                <w:szCs w:val="28"/>
                <w:u w:val="single"/>
              </w:rPr>
              <w:t>http://t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orgi</w:t>
            </w:r>
            <w:r>
              <w:rPr>
                <w:bCs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gov</w:t>
            </w:r>
            <w:r>
              <w:rPr>
                <w:bCs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результатов выделения земельных участков и предоставления имущества, находящегося в муниципальной собственности в арен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обучающих  семинаров  с  работниками  Администрации  </w:t>
            </w:r>
            <w:r>
              <w:rPr>
                <w:sz w:val="28"/>
                <w:szCs w:val="28"/>
              </w:rPr>
              <w:t xml:space="preserve">Татарского </w:t>
            </w:r>
            <w:r>
              <w:rPr>
                <w:bCs/>
                <w:sz w:val="28"/>
                <w:szCs w:val="28"/>
              </w:rPr>
              <w:t>сельского поселения  Монастырщинского района  Смоленской области и руководителями  муниципальных  предприятий и учреждений  по вопросам соблюдения требований Федерального закона «О противодействии коррупции» от 25.12.2008 г. № 273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действенного контроля за своевременным информированием  муниципальными служащими представителя нанимателя о возникновении личной заинтересованности, которая может  привести к конфликту  инте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Монастырщ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йственного контроля за принятыми   решениями, обращениями  граждан в Администрацию в целях предупреждения в действиях муниципальных служащих «бытовой корруп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ие мер по повышению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лады представлять в адрес АдминистрациМО «Монастырщинский район» Смоленской области  (далее-Администрации МО) ежегодно до 15 январ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вый доклад представить в адрес Администрации МО до 15 ноября 202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ие мер по повышению эффективности кадровой работы в части, касающейся ведения личных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лады представлять в адрес Администрации МО ежегодно до 15 январ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доклад представить в адрес Администрации МО до 15 ноября 2022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лады представлять в адрес Администрации МО ежегодно до 15 январ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доклад представить в адрес Администрации МО до 15 ноября 202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редставить в адрес Администрации МО до 15 октября 2022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720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9:00Z</dcterms:created>
  <dc:creator>1</dc:creator>
  <dc:description/>
  <cp:keywords/>
  <dc:language>en-US</dc:language>
  <cp:lastModifiedBy>Татарское сп 2</cp:lastModifiedBy>
  <cp:lastPrinted>2018-10-29T12:18:00Z</cp:lastPrinted>
  <dcterms:modified xsi:type="dcterms:W3CDTF">2020-03-11T12:58:00Z</dcterms:modified>
  <cp:revision>15</cp:revision>
  <dc:subject/>
  <dc:title> </dc:title>
</cp:coreProperties>
</file>