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3690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  <w:t>ТАТ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НАСТЫРЩИНСКОГО РАЙОНА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40"/>
          <w:szCs w:val="40"/>
          <w:lang w:eastAsia="ru-RU"/>
        </w:rPr>
        <w:t>п о С т а н о в л Е Н И 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 декабря 2017№ 6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385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б утверждении Положения о порядке ведения Реестра лиц, замещающих муниципальные должности, должности муниципальной службы в органах местного самоуправления муниципального образования Татарского сельского поселения Монастырщинского района Смоле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. 31Федерального закона от 2 марта 2007 года № 25-ФЗ «О муниципальной службе в Российской Федерации»,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статьей 11.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ластного закона от 29 ноября 2007 года № 109-з «Об отдельных вопросах муниципальной службы в Смоленской области», постановлением Администрации Смоленской области от 19.09.2008 № 500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б утверждении Положения о порядке ведения сводного реестра лиц, замещающих должности муниципальной службы в Смолен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autoSpaceDE w:val="false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Татарского сельского поселения Монастырщинского района Смоленской области п о с т а н о в л я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ое Положение о порядке ведения Реестра лиц, замещающих муниципальные должности, должности муниципальной службы в Администрации Татарского сельского поселения Монастырщинского района Смоле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опубликовать в средствах массовой информации «Информационный вестник Татарского сельского поселения» и разместить   на официальном сайте Администрации Татарского сельского поселения Монастырщинского района Смол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тарского сельского поселения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настырщинский район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моленской области       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.С.Мурашкина</w:t>
      </w:r>
    </w:p>
    <w:p>
      <w:pPr>
        <w:pStyle w:val="Normal"/>
        <w:autoSpaceDE w:val="false"/>
        <w:spacing w:lineRule="auto" w:line="240" w:before="0" w:after="0"/>
        <w:ind w:firstLine="70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60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ind w:left="10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10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м Администрации Татарского сельского поселения Монастырщинского района Смоленской области </w:t>
            </w:r>
          </w:p>
          <w:p>
            <w:pPr>
              <w:pStyle w:val="Normal"/>
              <w:spacing w:lineRule="auto" w:line="240" w:before="0" w:after="0"/>
              <w:ind w:left="10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5 декабря 2017 № 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Полож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о порядке ведения Реестра лиц, замещающих муниципальные должности, должности муниципальной службы в Администрации Татарского сельского поселения Монастырщинского района Смолен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Порядок ведения  Реестра лиц, замещающих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муниципальные должност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лжности муниципальной службы в Администрации Татарского сельского поселения Монастырщинского района Смоленской области (далее - Порядок) разработан в соответствии с Федеральным законом от 2 марта 2007 года № 25-ФЗ «О муниципальной службе в Российской Федерации»,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статьей 11.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ластного закона от 29 ноября 2007 года № 109-з «Об отдельных вопросах муниципальной службы в Смоленской области», постановлением Администрации Смоленской области от 19.09.2008 № 500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б утверждении Положения о порядке ведения сводного реестра лиц, замещающих должности муниципальной службы в Смолен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ставом Татарского сельского поселения Монастырщинского района Смолен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Реестр лиц, замещающих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муниципальные должност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жности муниципальной службы в Администрации  Татарского сельского поселения Монастырщинского района Смоленской области (далее - Реестр) представляет собой  перечень сведений о лицах, замещающих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муниципальные долж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должности муниципальной службы в Администрации Татарского сельского поселения Монастырщинского района Смоленской области, содержащий их основные анкетно-биографические и профессионально-квалификационные данн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Реестр является документом, удостоверяющим наличие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муниципальных должностей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лжностей муниципальной службы в Администрации  Татарского сельского поселения Монастырщинского района Смоленской области, фактическое прохождение муниципальной службы лицами, замещающими (или замещавшими) эти должности, а также наличие вакансий по должностям муниципальной служ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Сведения, содержащиеся в Реестре, являются основанием для проведения анализа кадрового состава Администрации  Татарского сельского поселения Монастырщинского района Смоленской области и выработки предложений и рекомендаций по совершенствованию работы с кадрами Главы муниципального образованияТатарского сельского поселения Монастырщинского района Смоленской области, формирования резерва кадров для замещения должностей муниципальной служ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Сведения, внесенные в Реестр, являются конфиденциальной информацией. Их обработка, передача, распространение и хранение осуществляется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 Содержание Реест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Реестр содержит следующие свед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1. Наименование органа- Администрация  Татарского сельского поселения Монастырщинского района Смолен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2. Сведения о лицах, замещающих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муниципальные должност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и муниципальной служб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милия, имя, отче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исло, месяц и год ро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разование и квалификация (уровень профессионального образования, наименование образовательной организации, дата поступления на обучение и дата его окончания, серия, номер документа об образовании и (или) о квалификации и дата его выдачи, квалификация по профессии, специальность или направление подготовки), ученая степень (звание), специальность, номер, дата выдачи диплома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та поступления на муниципальную служб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та назначения на последнюю должность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аж замещения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именование классного чина, дата его присво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полнительное профессиональное образование (вид, тема, количество учебных часов, наименование организации, выдавшей документ о квалификации, дата его выдачи, серия, номер документа о квалификации, квалификация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хождение муниципальным служащим аттестации (дата, решение аттестационной комиссии), испытательного сро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е сведения (трудовой договор, заключенный на неопределенный срок, или срочный трудовой договор, на какой срок; награды муниципального служащего и друго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3. Порядок формирования и ведения Реест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Реестр один раз в год по состоянию на 1 января составляется  старшим менеджером по оргработе, муниципальной службе и кадрам Администрации Татарского сельского поселения Монастырщинского района Смоленской области на бумажном носителе и подписывается Главой  муниципального образования. Подписанный Реестр хранится у старшего менеджера  Администрации Татарского сельского поселения Монастырщинского района Смоленской области в течение 10 лет с обеспечением мер, препятствующих несанкционированному доступу к нему, затем передается на архивное хранение в порядке, установленном действующим законодательством и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Сведения, включаемые в Реестр, формируются: старшим менеджером по оргработе, муниципальной службе и кадрам Администрации Татарского сельского поселения Монастырщинского района Смоле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Формирование сведений для включения в Реестр осуществляется в двух видах: на бумажном и электронном носителях с обеспечением защиты от несанкционированного доступа и коп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Основанием для формирования сведений с целью последующего включения их в Реестр является поступление гражданина на муниципальную служб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Муниципальный служащий, уволенный с муниципальной службы, исключается из Реестра в день увольнения. В случае смерти (гибели) муниципального служащего,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в день, следующий за днем смерти (гибели) или днем вступления в силу решения с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Сбор и внесение в Реестр сведений о политической и религиозной принадлежности, о частной жизни муниципальных служащих запре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Реестр ведется по форме согласно приложению 1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 Сведения об изменениях и дополнениях в Реестр составляются по форме согласно приложению 1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0. Старший менеджер Администрации Татарского сельского поселения Монастырщинского района Смоленской области обязан ежемесячно по состоянию на тридцатое число каждого месяца представлять главному специалисту по оргработе, муниципальной службе и кадрам Администрации муниципального образования «Монастырщинский район» Смоленской области сведения об изменениях и дополнениях в Реестр по форме согласно приложению 1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анные сведения представляются в электронном виде и на бумажных носителях и подписываются Главой муниципального образования Татарского сельского поселения  Монастырщинского района Смоленской области. В случае отсутствия изменений и дополнений в Реестр представляется письменная информация об этом, подписанная Главой муниципального образования Татарского сельского поселения Монастырщинского района Смолен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1. Сведения из Реестра могут оформляться в виде выписок и справок. Оформленные в установленном порядке выписки и справки являются официальными документами, удостоверяющими факт прохождения конкретным лицом муниципальной службы в Администрации Татарского сельского поселения Монастырщинского района Смоле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2. Передача сведений из Реестра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ча сведений из Реестра третьей стороне осуществляется по письменному разрешению Главы муниципального образования Татарского сельского поселения Монастырщинского района Смоленской области с соблюдением требований по защите информации, содержащей персональные данные, установленных Трудовым кодексом Российской Федерации, Федеральным законом от 27 июля 2006 года N 152-ФЗ «О персональных данных» и иными норматив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3. Для формирования  реестра лиц, замещающих должности муниципальной службы в Администрации Татарского сельского поселения Монастырщинского района Смоленской области, старший менеджер  ежегодно, в срок до 15 января года, следующего за отчетным, представляет в Администрацию муниципального образования «Монастырщинский район» Смоленской области  следующие с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лицах, замещающих должности муниципальной службы в Администрации Татарского сельского поселения Монастырщинского района Смоленской области, по состоянию на 1 января года, следующего за отчетным, по форме согласно приложению № 1 к настоящему Полож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4. Старший менеджер Администрация Татарского сельского поселения Монастырщинского района Смоленской области ежемесячно, до 30-го числа месяца, следующего за отчетным, представляет в Адмиистрацию муниципального образования «Монастырщинский район» Смоленской области изменения в учетных, либо в персональных данных лиц, замещающих должности муниципальной службы в АдминистрацииТатарского сельского поселения Монастырщинского района Смоленской области, по форме согласно приложениям № 1,  к настоящему По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5. При увольнении муниципального служащего с должности муниципальной службы сведения о нем помещаются в архив сводного реес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4. Ответствен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Старший менеджер по оргработе, муниципальной службе и кадрамАдминистрации Татарского сельского поселения Монастырщинского района Смоленской области, несет дисциплинарную и иную предусмотренную действующим законодательством ответственность за недостоверное или несвоевременное представление сведений для формирования и ведения Реестра, а также за несоблюдение требований действующего законодательства по защите информации, содержащей персональные да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5. Заключительны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Внесение изменений и дополнений в настоящий Порядок осуществляется в том же порядке, как и его принятие.</w:t>
      </w:r>
    </w:p>
    <w:p>
      <w:pPr>
        <w:sectPr>
          <w:type w:val="nextPage"/>
          <w:pgSz w:w="11906" w:h="16838"/>
          <w:pgMar w:left="1276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Споры, связанные с ведением Реестра, рассматриваютс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490"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 о порядке ведения  реестра лиц, замещающих муниципальные должности, должности муниципальной службы в Администрации Татарского сельского поселения Монастырщ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10490" w:hanging="0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bookmarkStart w:id="1" w:name="P80"/>
      <w:bookmarkEnd w:id="1"/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ВЕДЕНИЯ*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 лицах, замещающих должности муниципальной служб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Татарского сельского поселения Монастырщ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(наименование органа местного самоуправления (муниципального орган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vertAlign w:val="superscript"/>
          <w:lang w:eastAsia="ru-RU"/>
        </w:rPr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276"/>
        <w:gridCol w:w="1134"/>
        <w:gridCol w:w="1276"/>
        <w:gridCol w:w="1984"/>
        <w:gridCol w:w="992"/>
        <w:gridCol w:w="993"/>
        <w:gridCol w:w="992"/>
        <w:gridCol w:w="992"/>
        <w:gridCol w:w="1501"/>
        <w:gridCol w:w="1051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укту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разд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моу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ж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" w:right="-6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милия, имя, отчество лиц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" w:right="-6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щающ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" w:right="-6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" w:right="-6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</w:t>
              <w:softHyphen/>
              <w:t>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3" w:right="-8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о, меся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3" w:right="-8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 р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3" w:right="-8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иц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3" w:right="-8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щающ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3" w:right="-8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3" w:right="-8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3" w:right="-8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зование и квалифи</w:t>
              <w:softHyphen/>
              <w:t>кация (уровень профес</w:t>
              <w:softHyphen/>
              <w:t>сио</w:t>
              <w:softHyphen/>
              <w:t>нального образования, наименова</w:t>
              <w:softHyphen/>
              <w:t>ние учебного заведения, дата поступления для обучения и дата его окончания, серия, номер документа об образова</w:t>
              <w:softHyphen/>
              <w:t>нии и (или) о квалифи</w:t>
              <w:softHyphen/>
              <w:t>кации  и дата его выдачи, квалификация по профессии, специаль</w:t>
              <w:softHyphen/>
              <w:t>ность или направление подготовки), ученая степень (звание), специ</w:t>
              <w:softHyphen/>
              <w:t>альность, номер, дата выдачи дипл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</w:t>
              <w:softHyphen/>
              <w:t>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</w:t>
              <w:softHyphen/>
              <w:t>ль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лужб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значения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</w:t>
              <w:softHyphen/>
              <w:t>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таж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должи</w:t>
              <w:softHyphen/>
              <w:t>тель</w:t>
              <w:softHyphen/>
              <w:t>нос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</w:t>
              <w:softHyphen/>
              <w:t>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ласс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н, 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го присвое</w:t>
              <w:softHyphen/>
              <w:t>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олните</w:t>
              <w:softHyphen/>
              <w:t>льное профес</w:t>
              <w:softHyphen/>
              <w:t>сио</w:t>
              <w:softHyphen/>
              <w:t>наль</w:t>
              <w:softHyphen/>
              <w:t>ное образование (вид, тема, ко</w:t>
              <w:softHyphen/>
              <w:t>личество учеб</w:t>
              <w:softHyphen/>
              <w:t>ных часов, наименование организации, выдавшей до</w:t>
              <w:softHyphen/>
              <w:t>кумент о квали</w:t>
              <w:softHyphen/>
              <w:t>фикации, дата его вы</w:t>
              <w:softHyphen/>
              <w:t>дачи, серия, номер документа о квалификации, квалификаци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хож</w:t>
              <w:softHyphen/>
              <w:t>дение аттестации (дата, решение аттестаци</w:t>
              <w:softHyphen/>
              <w:t>онной комиссии), испыта</w:t>
              <w:softHyphen/>
              <w:t>тельного сро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сведе</w:t>
              <w:softHyphen/>
              <w:t>ния (трудо</w:t>
              <w:softHyphen/>
              <w:t>вой дого</w:t>
              <w:softHyphen/>
              <w:t>вор, заключенный на неопреде</w:t>
              <w:softHyphen/>
              <w:t>ленный срок, или сроч</w:t>
              <w:softHyphen/>
              <w:t>ный трудовой договор, на ка</w:t>
              <w:softHyphen/>
              <w:t>кой срок; награды муни</w:t>
              <w:softHyphen/>
              <w:t>ципа</w:t>
              <w:softHyphen/>
              <w:t>льного слу</w:t>
              <w:softHyphen/>
              <w:t>жащего и друго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" w:right="-6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3" w:right="-8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*Сведения представляются в формате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Excel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490" w:hanging="0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Положению о порядке ведения  реестра лиц, замещающих муниципальные должности, должности муниципальной службы в Администрации Татарского сельского поселения Монастырщ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ВЕДЕНИЯ*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 лицах, состоящих в кадровом резерве для замещения вакантных должностей муниципальной служб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 Администрации Татарского сельского поселения Монастырщинского района Смоле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(наименование органа местного самоуправления (муниципального орган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vertAlign w:val="superscript"/>
          <w:lang w:eastAsia="ru-RU"/>
        </w:rPr>
      </w:r>
    </w:p>
    <w:tbl>
      <w:tblPr>
        <w:tblW w:w="15075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6"/>
        <w:gridCol w:w="2287"/>
        <w:gridCol w:w="1985"/>
        <w:gridCol w:w="1275"/>
        <w:gridCol w:w="3545"/>
        <w:gridCol w:w="1979"/>
        <w:gridCol w:w="2035"/>
        <w:gridCol w:w="1373"/>
      </w:tblGrid>
      <w:tr>
        <w:trPr>
          <w:trHeight w:val="217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именование структурного подразделения органа мест</w:t>
              <w:softHyphen/>
              <w:t>ного самоуправления (му</w:t>
              <w:softHyphen/>
              <w:t>ниципального органа), должности, для замещения которой  муниципальный служащий (гражданин) включен в кадровый резерв муниципальной служб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честв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исло, месяц, год рождения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разование и квалификация (уровень профессио</w:t>
              <w:softHyphen/>
              <w:t>нального образования, наименование учебного заведения, дата поступления для обучения и дата его окончания, серия, номер документа об образовании и (или) о квалификации и дата его выдачи, квалификация по профессии, специальность или направление подготовки), ученая степень (звание), специальность, номер, дата выдачи диплома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полните</w:t>
              <w:softHyphen/>
              <w:t>льное профессио</w:t>
              <w:softHyphen/>
              <w:t>нальное образование (вид, тема, количество учебных часов, наименование организации, выдавшей документ о квалификации, дата его выдачи, серия, номер документа о квалификации, квалификация)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мещаемая должность, место работы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 какой даты замещает должность</w:t>
            </w:r>
          </w:p>
        </w:tc>
      </w:tr>
      <w:tr>
        <w:trPr>
          <w:trHeight w:val="217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*Сведения представляются в формате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Excel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52659CF1602B12BD9D77C6AFD7F99C96FA65FFEA7BAF9FE440E4F5DFF35D7E54B9545E67Da9WFO" TargetMode="External"/><Relationship Id="rId4" Type="http://schemas.openxmlformats.org/officeDocument/2006/relationships/hyperlink" Target="http://lawru.info/dok/2007/11/29/n1153040.htm" TargetMode="External"/><Relationship Id="rId5" Type="http://schemas.openxmlformats.org/officeDocument/2006/relationships/hyperlink" Target="consultantplus://offline/ref=052659CF1602B12BD9D77C6AFD7F99C96FA65FFEA7BAF9FE440E4F5DFF35D7E54B9545E67Da9WFO" TargetMode="External"/><Relationship Id="rId6" Type="http://schemas.openxmlformats.org/officeDocument/2006/relationships/hyperlink" Target="http://lawru.info/dok/2007/11/29/n1153040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42:00Z</dcterms:created>
  <dc:creator>Татарск 5</dc:creator>
  <dc:description/>
  <dc:language>en-US</dc:language>
  <cp:lastModifiedBy>Доброселье</cp:lastModifiedBy>
  <cp:lastPrinted>2018-01-12T14:30:00Z</cp:lastPrinted>
  <dcterms:modified xsi:type="dcterms:W3CDTF">2019-08-09T07:42:00Z</dcterms:modified>
  <cp:revision>2</cp:revision>
  <dc:subject/>
  <dc:title/>
</cp:coreProperties>
</file>